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10. Mary's Song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Jesus Loves  Me  - Annie Bartlett Warner 1859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Words by Jill Kemp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Sung by Sarah Winter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Little fingers little toes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Tiny little button nose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In your eyes I see love shine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Smile and God's heart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Touches mine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Yes Jesus loves me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Yes Jesus loves me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Yes Jesus loves me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His heart touches mine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When you smile and look at me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In your  eyes God's love I see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Angels 'round you all the time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Smile and God's heart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Touches mine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Yes Jesus loves me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Yes Jesus loves me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Yes Jesus loves me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His heart touches mine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NZ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4T06:58:00Z</dcterms:created>
  <dc:creator>Bob Kemp</dc:creator>
  <dc:description/>
  <cp:keywords/>
  <dc:language>en-US</dc:language>
  <cp:lastModifiedBy>Bob Kemp</cp:lastModifiedBy>
  <dcterms:modified xsi:type="dcterms:W3CDTF">2007-09-06T09:37:00Z</dcterms:modified>
  <cp:revision>3</cp:revision>
  <dc:subject/>
  <dc:title>2</dc:title>
</cp:coreProperties>
</file>