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Play Our Jingle Bel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ill Kemp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lody traditional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ng by Sarah Wint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ingle bells jingle bell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ingle all the w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h what fun it is to 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ur jingle bells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ingle bells jingle bell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ingle all the w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h what fun it is to 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ur jingle bells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ristmas time is he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ing our bells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veryone can h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hat fun bells are to pl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ear our bells ring lou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old them high this w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Oh what fun it is to ring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ur jingle bells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Jingle bells jingle bell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ingle all the w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h what fun it is to r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ur jingle bells toda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se with Bells or Tambourin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44:00Z</dcterms:created>
  <dc:creator>Bob Kemp</dc:creator>
  <dc:description/>
  <cp:keywords/>
  <dc:language>en-US</dc:language>
  <cp:lastModifiedBy>Bob Kemp</cp:lastModifiedBy>
  <dcterms:modified xsi:type="dcterms:W3CDTF">2007-09-06T09:38:00Z</dcterms:modified>
  <cp:revision>3</cp:revision>
  <dc:subject/>
  <dc:title>2</dc:title>
</cp:coreProperties>
</file>