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 Clean The Stab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By Jill Kemp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y Bonnie Lies Over the Ocean – traditional melod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ng by Ashleigh Wiggin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don't want to sweep out the stable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tamp foo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r get the water to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 I have to get hay for the manger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ands on hip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just want to go out and pl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cares if I sweep out the stable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palms up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cares if there's water to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 cares if there's hay in the mang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just want to go out and pl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's this fast asleep in the stable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oint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's donkey is staying  to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o's baby is this in the mang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ts Jesus asleep in the h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hh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50:00Z</dcterms:created>
  <dc:creator>Bob Kemp</dc:creator>
  <dc:description/>
  <cp:keywords/>
  <dc:language>en-US</dc:language>
  <cp:lastModifiedBy>Bob Kemp</cp:lastModifiedBy>
  <dcterms:modified xsi:type="dcterms:W3CDTF">2007-09-06T09:40:00Z</dcterms:modified>
  <cp:revision>3</cp:revision>
  <dc:subject/>
  <dc:title>2</dc:title>
</cp:coreProperties>
</file>