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 Little Donke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Jill Kemp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une : Five Little Duck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ung by Steve Wiggin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ittle donkey went one day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'ride'  donke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long the road and far awa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ary was riding on his back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Clip clop clip along the track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lip clop clip clop Donkey  g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ethlehem is far I know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hand over ey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ary was riding on his back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lip clop clip along the track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 the stable  Donkey stays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house over hea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'Thank you, Donkey,' Joseph say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at  hea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aby's sleeping in the hay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leep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Baby  Jesus  -  born  today 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rock baby     (whisper)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6:52:00Z</dcterms:created>
  <dc:creator>Bob Kemp</dc:creator>
  <dc:description/>
  <cp:keywords/>
  <dc:language>en-US</dc:language>
  <cp:lastModifiedBy>Bob Kemp</cp:lastModifiedBy>
  <dcterms:modified xsi:type="dcterms:W3CDTF">2007-09-06T09:36:00Z</dcterms:modified>
  <cp:revision>3</cp:revision>
  <dc:subject/>
  <dc:title>2</dc:title>
</cp:coreProperties>
</file>