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 Mary Had A Baby Bo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ne: Mary had a little Lamb -  tradition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riginal idea permission of mainly music In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apted by Jill Kem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ng By Wendy Webs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y had a baby bo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by boy, baby bo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repeat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Jesus is His na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gels came to tell the new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ll the news, tell the new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repeat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Jesus is His na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epherds came to see the chil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e the child, see the chil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repeat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Jesus is His na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se men came to bring their gif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ring their gifts, bring their gif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repeat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bow before the K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od gave the world His only S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ly Son, only Son   (repeat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Jesus is His na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56:00Z</dcterms:created>
  <dc:creator>Bob Kemp</dc:creator>
  <dc:description/>
  <cp:keywords/>
  <dc:language>en-US</dc:language>
  <cp:lastModifiedBy>Bob Kemp</cp:lastModifiedBy>
  <dcterms:modified xsi:type="dcterms:W3CDTF">2007-09-06T09:36:00Z</dcterms:modified>
  <cp:revision>3</cp:revision>
  <dc:subject/>
  <dc:title>2</dc:title>
</cp:coreProperties>
</file>