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. Mary's Lullab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rahm's Lullab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ords by Jill Kemp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ng by Sarah Win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ith ten little finger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ten little to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Your two little ear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a wee button no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ngels watch over you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the night throug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ow sleep little on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od's love's around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s you smile up at m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feel God's l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You are God's gift to m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nt from ab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ngels watch over you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night throug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ow sleep little on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od's love's around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o small and so preciou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're God's child I s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Your heart touches mine an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od  touches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ngels watch over you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night throug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ow sleep little on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od's love's around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55:00Z</dcterms:created>
  <dc:creator>Bob Kemp</dc:creator>
  <dc:description/>
  <cp:keywords/>
  <dc:language>en-US</dc:language>
  <cp:lastModifiedBy>Bob Kemp</cp:lastModifiedBy>
  <dcterms:modified xsi:type="dcterms:W3CDTF">2007-09-06T09:39:00Z</dcterms:modified>
  <cp:revision>3</cp:revision>
  <dc:subject/>
  <dc:title>2</dc:title>
</cp:coreProperties>
</file>