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9.  Baa Ba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Jill Ke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une: If Your Happy And You Know I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ng by Brittany Wiggi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'm a little shepherd boy with my shee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a Baa x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stay with them night and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they sleep and when they pl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'm a little shepherd boy with my shee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a Ba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'm a little lamb I love my shepherd bo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a Baa x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stay with him night and 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en I sleep and when I pl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'm a little lamb I love my shepherd bo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aa Ba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57:00Z</dcterms:created>
  <dc:creator>Bob Kemp</dc:creator>
  <dc:description/>
  <cp:keywords/>
  <dc:language>en-US</dc:language>
  <cp:lastModifiedBy>Bob Kemp</cp:lastModifiedBy>
  <dcterms:modified xsi:type="dcterms:W3CDTF">2007-09-06T09:40:00Z</dcterms:modified>
  <cp:revision>3</cp:revision>
  <dc:subject/>
  <dc:title>2</dc:title>
</cp:coreProperties>
</file>