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owing Bubbles Rhyth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 Jill Kem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To  sing and play or with  Bubble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owing  bubb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ow them  Pop - Pop Pop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lowing  bubbles Pop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Pop Pop -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ping bubbles Pop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them Pop -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ping bubbles Pop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Pop Pop -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tching bubb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tch them  Pop -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tching bubbles Pop Pop Po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p Pop Pop - Pop P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06:00Z</dcterms:created>
  <dc:creator>Bob Kemp</dc:creator>
  <dc:description/>
  <cp:keywords/>
  <dc:language>en-US</dc:language>
  <cp:lastModifiedBy>Bob Kemp</cp:lastModifiedBy>
  <dcterms:modified xsi:type="dcterms:W3CDTF">2007-11-27T08:09:00Z</dcterms:modified>
  <cp:revision>1</cp:revision>
  <dc:subject/>
  <dc:title>Blowing Bubbles Rhythm</dc:title>
</cp:coreProperties>
</file>