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Greedy Monke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ill Kemp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lody - Steve Wiggi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ve bananas on a big green tre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ve finge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ther monkey said, "There's one for me.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 took a banana Yum yum yu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eat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on that banana was in his t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ub tumm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 looked at the tree and he counted four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four finge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'll come tomorrow and  have one mo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ur bananas on a big green tre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ther  monkey said, "There's one for me.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e took a banana Yum yum yu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eat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on that banana was in her t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ub tumm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e looked at the tree and she counted thre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ree finge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I'll come tomorrow and  have one for tea.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ree bananas on a big green tre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edy  monkey said, "There's some for me.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 took a banana yum yum y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on that banana was in his t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 look at the tree and he counted tw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nt two fingers - one tw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I'll eat them all - there'll be none for you.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his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  bananas on a big green tre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ake hea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aby monkey cried, "There's none for me!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t I shared my banana and in the en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ld out crooked little fing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aby monkey's my forever friend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hook little fingers together with a fri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56:00Z</dcterms:created>
  <dc:creator>Jill Kemp</dc:creator>
  <dc:description/>
  <cp:keywords/>
  <dc:language>en-US</dc:language>
  <cp:lastModifiedBy>Bob Kemp</cp:lastModifiedBy>
  <dcterms:modified xsi:type="dcterms:W3CDTF">2007-09-06T09:16:00Z</dcterms:modified>
  <cp:revision>7</cp:revision>
  <dc:subject/>
  <dc:title>14</dc:title>
</cp:coreProperties>
</file>