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1. Carnival Rides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By Jill kemp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Merry Go Round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Circle song with ribbons etc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Merry Go Round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You're up on your horse  I 'm up on mine too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Up  Down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tip toes - bend knees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Hold onto the pole  I'll hold hands with you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hold  'pole' in front hold hands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Up  Down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tip toes - bend knees</w:t>
      </w:r>
    </w:p>
    <w:p>
      <w:pPr>
        <w:pStyle w:val="Normal"/>
        <w:jc w:val="center"/>
        <w:rPr/>
      </w:pPr>
      <w:r>
        <w:rPr>
          <w:sz w:val="32"/>
          <w:szCs w:val="32"/>
        </w:rPr>
        <w:t>Merry go round goes round  and around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move in circle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It's fun on a carnival ride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 xml:space="preserve">Chorus: </w:t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Popcorn is popping it smells  good too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open shut hands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Ice-cream to lick for me and you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lick ice cream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Let's go together and we will find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Another fun carnival ride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Roller Coaster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Join in the line I'll hold onto you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hold onto the person in front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Up   Down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tip toes - bend knees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You hold onto them I'm on the ride too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Up   Down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tip toes - bend knees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Roller coaster goes  round and around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It's fun on a carnival ride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Chorus: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Popcorn is popping ...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open shut hands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Octopus Ride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Arms up and down I'm riding with you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arms at sides up down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Up  Down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arms up - down</w:t>
      </w:r>
    </w:p>
    <w:p>
      <w:pPr>
        <w:pStyle w:val="Normal"/>
        <w:jc w:val="center"/>
        <w:rPr/>
      </w:pPr>
      <w:r>
        <w:rPr>
          <w:sz w:val="32"/>
          <w:szCs w:val="32"/>
        </w:rPr>
        <w:t>Let's all turn around  there are circles to do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turn around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Up  Down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arms up - down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Octopus ride' goes around and around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turn around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It's fun on a carnival ride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Chorus: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Popcorn is popping it smells good too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open shut hands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Ice-cream to lick for me and you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lick ice cream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Time to go home  we'll wave goodbye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wave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We've finished our carnival ride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Fun on our carnival rid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6T03:50:00Z</dcterms:created>
  <dc:creator>Bob Kemp</dc:creator>
  <dc:description/>
  <cp:keywords/>
  <dc:language>en-US</dc:language>
  <cp:lastModifiedBy>Bob Kemp</cp:lastModifiedBy>
  <dcterms:modified xsi:type="dcterms:W3CDTF">2007-09-06T09:25:00Z</dcterms:modified>
  <cp:revision>5</cp:revision>
  <dc:subject/>
  <dc:title>1</dc:title>
</cp:coreProperties>
</file>