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 Throwing And Catching</w:t>
      </w:r>
    </w:p>
    <w:p>
      <w:pPr>
        <w:pStyle w:val="Normal"/>
        <w:jc w:val="center"/>
        <w:rPr/>
      </w:pPr>
      <w:r>
        <w:rPr/>
        <w:t>By Jill Kemp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Sung by Wendy Web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ean Bags or Balls – Throwing &amp; Catch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r my bean bag partn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re's my  bean bag - s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can have my bean ba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throw yours to m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oru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h bean bag partners we 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gether we can pl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rowing and catch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ing fun this w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aring with my partn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'll throw mine to yo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row my bean bag quick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'Cause I don't need tw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oru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h bean bag partners we 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gether we can pl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rowing and catch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ing fun this w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 there is no  bean ba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mething else will 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t you'll need a partn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throw something t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oru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h bean bag partners we 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gether we can pl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rowing and catch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ing fun this 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48:00Z</dcterms:created>
  <dc:creator>Bob Kemp</dc:creator>
  <dc:description/>
  <cp:keywords/>
  <dc:language>en-US</dc:language>
  <cp:lastModifiedBy>Jill Kemp</cp:lastModifiedBy>
  <dcterms:modified xsi:type="dcterms:W3CDTF">2007-06-22T02:59:00Z</dcterms:modified>
  <cp:revision>3</cp:revision>
  <dc:subject/>
  <dc:title>10</dc:title>
</cp:coreProperties>
</file>