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12. Flat Tyr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Jill Ke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rry Go Rou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tting down so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Teacher models </w:t>
      </w:r>
      <w:r>
        <w:rPr>
          <w:rFonts w:cs="Arial" w:ascii="Arial" w:hAnsi="Arial"/>
          <w:sz w:val="32"/>
          <w:szCs w:val="32"/>
        </w:rPr>
        <w:t>screwing and unscrewi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ction back to front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car went over a bu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unc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car went over a bu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car went over a bu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tyre went fla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a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ss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mp  bump bump bump bu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unc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 the tyre was fla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no!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nds on fac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Chorus</w:t>
      </w:r>
      <w:r>
        <w:rPr>
          <w:rFonts w:cs="Arial" w:ascii="Arial" w:hAnsi="Arial"/>
          <w:sz w:val="32"/>
          <w:szCs w:val="32"/>
        </w:rPr>
        <w:t xml:space="preserve">: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ut with the jack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p up u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ver actio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ff with the nut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rew screw screw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screw actio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with the tyr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ng bang ban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mme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 up the  nuts and off we go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rew up actio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ot too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ot hor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truck went over a bu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unc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tyre went fla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ss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mp bump bump bump bu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unc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tyre was fla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no!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nds to face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Chorus</w:t>
      </w:r>
      <w:r>
        <w:rPr>
          <w:rFonts w:cs="Arial" w:ascii="Arial" w:hAnsi="Arial"/>
          <w:sz w:val="32"/>
          <w:szCs w:val="32"/>
        </w:rPr>
        <w:t xml:space="preserve">: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ut with the jack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ot too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ll truck hor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Mum  went over a bump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unc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m went over a bu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m went over a bum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tyre went fla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sss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"Boo hoo hoo,"  said Mum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tyre was flat</w:t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Chorus</w:t>
      </w:r>
      <w:r>
        <w:rPr>
          <w:rFonts w:cs="Arial" w:ascii="Arial" w:hAnsi="Arial"/>
          <w:sz w:val="32"/>
          <w:szCs w:val="32"/>
        </w:rPr>
        <w:t xml:space="preserve">: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ut with the jack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p up u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ff with the nut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rew screw screw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with the tyr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ng bang ban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 up the  nuts and off we g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oot toot toot toot too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2:22:00Z</dcterms:created>
  <dc:creator>Bob Kemp</dc:creator>
  <dc:description/>
  <cp:keywords/>
  <dc:language>en-US</dc:language>
  <cp:lastModifiedBy>Bob Kemp</cp:lastModifiedBy>
  <dcterms:modified xsi:type="dcterms:W3CDTF">2007-09-06T09:32:00Z</dcterms:modified>
  <cp:revision>9</cp:revision>
  <dc:subject/>
  <dc:title>   Flat Tyre</dc:title>
</cp:coreProperties>
</file>