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13. Wind The Bobbin Up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raditional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Wind the bobbin up x2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roll hand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Pull, Pull,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pull pull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lap, Clap, Clap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lap clap clap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Wind it back again x2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roll hands backward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Pull, Pull,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pull  pull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lap, Clap, Clap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lap clap clap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Point to the ceiling,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Point to the floor,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Point to the window,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Point to the door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lap your hands together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1  2  3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Put your hand upon your kne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2:53:00Z</dcterms:created>
  <dc:creator>Bob Kemp</dc:creator>
  <dc:description/>
  <cp:keywords/>
  <dc:language>en-US</dc:language>
  <cp:lastModifiedBy>Bob Kemp</cp:lastModifiedBy>
  <dcterms:modified xsi:type="dcterms:W3CDTF">2007-09-06T09:29:00Z</dcterms:modified>
  <cp:revision>2</cp:revision>
  <dc:subject/>
  <dc:title>13</dc:title>
</cp:coreProperties>
</file>