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5. Sock-a-th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y 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elody - Steve Wiggins Sung by Brittany Wiggin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m having a sock-a-th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re have my socks all g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ve lost them all some h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will I wear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go out to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ve only odd socks n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everybody sa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ust keep look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o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my bag -  here they 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der my bed - in the c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my shoes - behind the do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der the chair I find some m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t dirty socks should always 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the washing - don't you kn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pe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finished my sock-a-th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at wasn't very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ve sock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 will take more c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 keep socks as a pai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ill put them both a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 DA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15:00Z</dcterms:created>
  <dc:creator>Bob Kemp</dc:creator>
  <dc:description/>
  <cp:keywords/>
  <dc:language>en-US</dc:language>
  <cp:lastModifiedBy>Bob Kemp</cp:lastModifiedBy>
  <dcterms:modified xsi:type="dcterms:W3CDTF">2007-09-06T09:31:00Z</dcterms:modified>
  <cp:revision>2</cp:revision>
  <dc:subject/>
  <dc:title>15</dc:title>
</cp:coreProperties>
</file>