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aching days of the week with attitud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6. Every Day Of The We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By Jill Kem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elody Steve Wiggin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ung by Wendy Webst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onday Tuesday Wednesday Thursda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riday Saturday and Sunda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en you have a smile as big as thi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draw big smile across n face with fingers and smi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very day of the week is a fun da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ot just on the weeken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ot just Saturday and Sunda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en you have a smile as big as thi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raw big smile across n face with fingers and smil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Every day of the week is a fun 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4:41:00Z</dcterms:created>
  <dc:creator>Bob Kemp</dc:creator>
  <dc:description/>
  <cp:keywords/>
  <dc:language>en-US</dc:language>
  <cp:lastModifiedBy>Bob Kemp</cp:lastModifiedBy>
  <dcterms:modified xsi:type="dcterms:W3CDTF">2007-09-06T09:28:00Z</dcterms:modified>
  <cp:revision>3</cp:revision>
  <dc:subject/>
  <dc:title>16</dc:title>
</cp:coreProperties>
</file>