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7. Spots and Strip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ill Kem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rry Go 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ots and dots are everywhe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ome dogs have spots on t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t some spots in the ai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t spots all over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re's spots and dots everywhe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ve you got spotty cloth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t a  spot on your kn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r tummy and your to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put  a  spot right on your no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ripes and lines are everywhe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ebras have stripes on t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t some stripes in  the ai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t stripes all over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re's stripes and lines everywhe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ve you got stripy cloth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w put a stripe on your kn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r tummy and your to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put  a  stripe right on your nos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re's spots and dots everywhe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ave you got spotty cloth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ut a  spot on your kne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our tummy and your to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d put  a spot right on your no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4:52:00Z</dcterms:created>
  <dc:creator>Bob Kemp</dc:creator>
  <dc:description/>
  <cp:keywords/>
  <dc:language>en-US</dc:language>
  <cp:lastModifiedBy>Bob Kemp</cp:lastModifiedBy>
  <dcterms:modified xsi:type="dcterms:W3CDTF">2007-09-06T09:27:00Z</dcterms:modified>
  <cp:revision>5</cp:revision>
  <dc:subject/>
  <dc:title>17</dc:title>
</cp:coreProperties>
</file>