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t On Your Glasse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 Graeme Perkins. Used by permission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iant glasses are fu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can see you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int to someon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n you see m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int to yourself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t on your glasses x2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ger &amp; thumb glasses to eye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can see you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oint to someon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n you see m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int to yourself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t on your glasses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nger &amp; thumb glasses to eyes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aroun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aroun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in the ai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u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at the groun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dow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t on your glasses x2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finger &amp; thumb glasses to eye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in the ai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ook u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at the groun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dow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t on your glasse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finger &amp; thumb glasses to eyes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aroun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aroun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5:01:00Z</dcterms:created>
  <dc:creator>Bob Kemp</dc:creator>
  <dc:description/>
  <cp:keywords/>
  <dc:language>en-US</dc:language>
  <cp:lastModifiedBy>Bob Kemp</cp:lastModifiedBy>
  <dcterms:modified xsi:type="dcterms:W3CDTF">2007-09-06T09:31:00Z</dcterms:modified>
  <cp:revision>2</cp:revision>
  <dc:subject/>
  <dc:title>Put On Your Glasses</dc:title>
</cp:coreProperties>
</file>