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19. Cellphone Number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By Jill Kemp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erry Go Roun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Hullo my friend how are you toda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an you come to my hous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'm having friends to pla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 will phone some other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e'll have lots of fu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I'll hold on a minute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hile you ask if you can come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You can - that's grea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'll will phone our frien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oodbye  goodby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 will see you soo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Hullo my friend how are you toda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an you come to my hous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'm having friends to pla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 will phone some other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e'll have lots of fu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I'll hold on a minute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hile you ask if you can come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You can - that's grea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'll will phone our frien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oodbye  goodby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 will see you so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5:15:00Z</dcterms:created>
  <dc:creator>Bob Kemp</dc:creator>
  <dc:description/>
  <cp:keywords/>
  <dc:language>en-US</dc:language>
  <cp:lastModifiedBy>Bob Kemp</cp:lastModifiedBy>
  <dcterms:modified xsi:type="dcterms:W3CDTF">2007-09-06T09:24:00Z</dcterms:modified>
  <cp:revision>5</cp:revision>
  <dc:subject/>
  <dc:title>19</dc:title>
</cp:coreProperties>
</file>