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2. Going Surfing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By Jill Kemp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Merry Go Round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Actions To The Beat (almost a dance)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Come with me I'm going surfing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beckon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Get my flippers for my feet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tap toe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Tie my surfboard to my ankle</w:t>
      </w:r>
    </w:p>
    <w:p>
      <w:pPr>
        <w:pStyle w:val="Normal"/>
        <w:jc w:val="center"/>
        <w:rPr/>
      </w:pPr>
      <w:r>
        <w:rPr>
          <w:sz w:val="40"/>
          <w:szCs w:val="40"/>
        </w:rPr>
        <w:t>Grasp each  ankle alternatively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Going surfing's really neat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twist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Put the sun screen on my nose now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pat nos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Run down to the sea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run on the spot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Lie down on my surf board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lie on tummy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Can you paddle it like m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paddle hands alternatively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Kneel up on my surfboard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kneel up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Paddle on the sea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paddle hands in unison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Stand up on my surfboard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stand up arms outward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I'm a surfer look at m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change arms to the beat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Bend my knees to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bend knees - bobbing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Keep my balanc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arms out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I'm a surfer look at m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Twist this way and that now</w:t>
      </w:r>
    </w:p>
    <w:p>
      <w:pPr>
        <w:pStyle w:val="Normal"/>
        <w:jc w:val="center"/>
        <w:rPr/>
      </w:pPr>
      <w:r>
        <w:rPr>
          <w:sz w:val="40"/>
          <w:szCs w:val="40"/>
        </w:rPr>
        <w:t>Bend  knees twisting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I'm a surfer on the sea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I'm a surfer on the se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4:03:00Z</dcterms:created>
  <dc:creator>Bob Kemp</dc:creator>
  <dc:description/>
  <cp:keywords/>
  <dc:language>en-US</dc:language>
  <cp:lastModifiedBy>Bob Kemp</cp:lastModifiedBy>
  <dcterms:modified xsi:type="dcterms:W3CDTF">2007-09-06T09:30:00Z</dcterms:modified>
  <cp:revision>4</cp:revision>
  <dc:subject/>
  <dc:title>2</dc:title>
</cp:coreProperties>
</file>