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 Come To Our B.B.Q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Jill Kemp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rry Go 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ding more than one at a ti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ve  sausages on the barbe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ld up 5 fing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for Mum and Dad had tw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ke away one then tw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for me and one for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ke away one - 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zzling away  on the barbe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ggle fing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oru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e on over to our barbe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ck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'll  have plenty to share with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rn on the music and boogie with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n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'll dance while we wait for te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dance to boogie mus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ve  kebabs on the barbe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ld up 5 fing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for Mum and Dad had tw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ke away one then tw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for me and one for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ke away one - 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zzling away  on the barbe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ggle fing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oru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e on over to our barbe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ck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'll  have plenty to share with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rn on the music and boogie with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n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'll dance while we wait for te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dance to boogie mus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ve corn cobs on the barbe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ld up 5 fing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for Mum and Dad had tw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ke away one then tw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for me and one for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ke away one - 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zzling away  on the barbe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ggle fing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oru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e on over to our barbe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ck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'll  have plenty to share with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rn on the music and boogie with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n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'll dance while we wait for te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dance to boogie mus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ve some  salad - have  some sau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ter  that  ice-cream  - of cour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06:00Z</dcterms:created>
  <dc:creator>Bob Kemp</dc:creator>
  <dc:description/>
  <cp:keywords/>
  <dc:language>en-US</dc:language>
  <cp:lastModifiedBy>Bob Kemp</cp:lastModifiedBy>
  <dcterms:modified xsi:type="dcterms:W3CDTF">2007-09-06T09:28:00Z</dcterms:modified>
  <cp:revision>4</cp:revision>
  <dc:subject/>
  <dc:title>3</dc:title>
</cp:coreProperties>
</file>