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Gone Fish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Jill Ke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ts go fishing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ck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t the rod, the hook and the ba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hands over one  shoul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row the line out in the wa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row line o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e on  fish I can't wait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iggle hands - palms together in  fish a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little, two little, three little fi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- two-  three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many will there b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sh and chips ( x4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b tum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k some for our 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ts go fishing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ck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t the rod, the hook and the ba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hands over one  shoul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d the reel in from the wa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ding action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ome on  fish I can't wait </w:t>
      </w:r>
    </w:p>
    <w:p>
      <w:pPr>
        <w:pStyle w:val="Normal"/>
        <w:jc w:val="center"/>
        <w:rPr/>
      </w:pPr>
      <w:r>
        <w:rPr>
          <w:sz w:val="32"/>
          <w:szCs w:val="32"/>
        </w:rPr>
        <w:t>wiggle hands - palms together in  fish actio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little, two little, three little fi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- two-  three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many will there b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sh and chips ( x4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b tum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k some for our 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ts go fishing agai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ckon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Get the rod the hook the bai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nds over one  shoul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is fun - out on the wa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b up and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me on  fish I can't wait </w:t>
      </w:r>
    </w:p>
    <w:p>
      <w:pPr>
        <w:pStyle w:val="Normal"/>
        <w:jc w:val="center"/>
        <w:rPr/>
      </w:pPr>
      <w:r>
        <w:rPr>
          <w:sz w:val="32"/>
          <w:szCs w:val="32"/>
        </w:rPr>
        <w:t>wiggle hands - palms together in  fish a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Chorus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little, two little, three little fi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- two-  three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many will there b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sh and chips ( x4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b tum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k some for our 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12:00Z</dcterms:created>
  <dc:creator>Bob Kemp</dc:creator>
  <dc:description/>
  <cp:keywords/>
  <dc:language>en-US</dc:language>
  <cp:lastModifiedBy>Bob Kemp</cp:lastModifiedBy>
  <dcterms:modified xsi:type="dcterms:W3CDTF">2007-09-06T09:33:00Z</dcterms:modified>
  <cp:revision>7</cp:revision>
  <dc:subject/>
  <dc:title>4</dc:title>
</cp:coreProperties>
</file>