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5. Excavato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radition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se 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you ride on an Excav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ing on the sp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 will save you wal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tch the 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and over eye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hole thing mov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listen to it wor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nd to 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a Vroom, vroom, vroom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ms piston a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room, vroom, vroom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g, dig, di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ands scoop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g, dig, di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ands scoop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a Vroom, vroom, vroom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peat ac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ig, dig, dig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 you hear it talking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nd to 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se  2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can ride a Bumper Bo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wist hi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 a Roller Coaster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ves motion with h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tch the clock tick tock tick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locks hands </w:t>
      </w:r>
      <w:r>
        <w:rPr>
          <w:b/>
          <w:sz w:val="32"/>
          <w:szCs w:val="32"/>
          <w:u w:val="single"/>
        </w:rPr>
        <w:t>move towards your</w:t>
      </w:r>
      <w:r>
        <w:rPr>
          <w:sz w:val="32"/>
          <w:szCs w:val="32"/>
        </w:rPr>
        <w:t xml:space="preserve"> r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read pop out the toaster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b down - jump u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EEEE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peat verse one and 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29:00Z</dcterms:created>
  <dc:creator>Bob Kemp</dc:creator>
  <dc:description/>
  <cp:keywords/>
  <dc:language>en-US</dc:language>
  <cp:lastModifiedBy>Bob Kemp</cp:lastModifiedBy>
  <dcterms:modified xsi:type="dcterms:W3CDTF">2007-09-06T09:29:00Z</dcterms:modified>
  <cp:revision>3</cp:revision>
  <dc:subject/>
  <dc:title>5</dc:title>
</cp:coreProperties>
</file>