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6.  Picnic With Tedd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ill Kemp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rry Go Rou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: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ipping to the  picnic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kipping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h my teddy bear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're skipping to the park for te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ip along with us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d bring your  teddy too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we can share our picnic with you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re'll be tall bears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ach up -tall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'll be short bears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own - shor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Lots and lots of teddy bears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ing here toda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's a birthday party picnic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ut the candles on the cake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  2  3  4 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tart with little finger to four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ow them all awa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oooo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blow - shut  hand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re'll be fat bears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oke out tummy – hand roun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'll be thin  bears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rms by side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Lots and lots of teddy bears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ing here toda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's a birthday party picnic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t the candles on the cak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 2  3  4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art with little finger to four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ow them all awa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oooo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u w:val="single"/>
        </w:rPr>
        <w:t>blow - shut  hand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ars with squeaks and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 xml:space="preserve">squeeze  fingers on one hand with the other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ars with big growls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hand on tummy growl and ben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Lots and lots of teddy bears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ing here toda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's a birthday party picnic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ut the candles on the cake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  2  3  4 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tart with little finger to four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ow them all awa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oooo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blow -shut  h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Chorus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ipping to the  picnic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kipping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h my teddy bear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're skipping to the park for te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ip along with us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d bring your teddy too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we can share our picnic with you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ck up the basket and shake the rug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hake rug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ive your teddy a great big hug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hug tedd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ddy's nodding his little head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nod hea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ts put teddy in his be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hh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finger to mouth - shh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2:54:00Z</dcterms:created>
  <dc:creator>Bob Kemp</dc:creator>
  <dc:description/>
  <cp:keywords/>
  <dc:language>en-US</dc:language>
  <cp:lastModifiedBy>Bob Kemp</cp:lastModifiedBy>
  <dcterms:modified xsi:type="dcterms:W3CDTF">2007-08-02T01:50:00Z</dcterms:modified>
  <cp:revision>13</cp:revision>
  <dc:subject/>
  <dc:title>6</dc:title>
</cp:coreProperties>
</file>