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7. Hula With M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Jill Kemp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erry Go Roun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Playing my ukulele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lay ukule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n the ocean shor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 the shade of the coconut tre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ll the hula dancers move aroun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ula roun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ula hula dance with m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Playing my ukulele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la y ukule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n the ocean shor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 the shade of the coconut tre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ula hula  left  hula hula righ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ve left - move righ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ula hula dance with m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ula danc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Aloha Aloha little hula girl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ave &amp; hul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ula hula round with me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Playing my ukulele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lay  ukule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On the ocean shore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 the shade of the coconut tre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Repeat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23:45:00Z</dcterms:created>
  <dc:creator>Bob Kemp</dc:creator>
  <dc:description/>
  <cp:keywords/>
  <dc:language>en-US</dc:language>
  <cp:lastModifiedBy>Bob Kemp</cp:lastModifiedBy>
  <dcterms:modified xsi:type="dcterms:W3CDTF">2007-09-06T09:33:00Z</dcterms:modified>
  <cp:revision>4</cp:revision>
  <dc:subject/>
  <dc:title>7</dc:title>
</cp:coreProperties>
</file>